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08.17) 03-06.621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Железногорск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7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        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842"/>
        <w:gridCol w:w="5645"/>
      </w:tblGrid>
      <w:tr>
        <w:trPr>
          <w:trHeight w:val="3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урская область, г. Железногорск, ул. Мира, 6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урская область, г. Железногорск, ул. Никитина, 2</w:t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Плавск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ульская область, г. Плавск, ул. Коммунаров, д. 76а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 Тул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ульская область, г. Тула, пр-т Ленина, д. 94</w:t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Варшавская"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, Каширский проезд, владение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3"/>
        <w:gridCol w:w="4810"/>
        <w:gridCol w:w="7"/>
        <w:gridCol w:w="4512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Никит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.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-14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25 Октябр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6.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Первый воин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Автомагистраль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рловск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Тургенев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4К-411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орожн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Долматов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вободн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г.т. Черн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Попов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еническ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Коммунаров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Лукино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Карамышев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Щёкино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Орлов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рлов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Щёкин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Смидович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луж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-2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оменский проезд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арокаширское шоссе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10"/>
        <w:gridCol w:w="4519"/>
      </w:tblGrid>
      <w:tr>
        <w:trPr>
          <w:trHeight w:val="56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06"/>
        <w:gridCol w:w="1735"/>
        <w:gridCol w:w="1669"/>
        <w:gridCol w:w="1401"/>
        <w:gridCol w:w="2128"/>
      </w:tblGrid>
      <w:tr>
        <w:trPr>
          <w:trHeight w:val="29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3" w:hRule="atLeast"/>
        </w:trPr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высота, м.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ширина, м.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61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497"/>
        <w:gridCol w:w="1843"/>
        <w:gridCol w:w="1559"/>
        <w:gridCol w:w="1418"/>
        <w:gridCol w:w="1558"/>
        <w:gridCol w:w="1701"/>
      </w:tblGrid>
      <w:tr>
        <w:trPr>
          <w:trHeight w:val="292" w:hRule="atLeas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9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отправля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Круглогодично. 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 w:cs="Times New Roman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3:00Z</dcterms:created>
  <dc:creator/>
  <dc:description/>
  <dc:language>en-US</dc:language>
  <cp:lastModifiedBy/>
  <dcterms:modified xsi:type="dcterms:W3CDTF">2017-08-24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